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6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val="en-US" w:eastAsia="zh-CN" w:bidi="ar-SA"/>
        </w:rPr>
        <w:t>广东建设职业技术学院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bidi="ar-SA"/>
        </w:rPr>
        <w:t>教职工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val="en-US" w:eastAsia="zh-CN" w:bidi="ar-SA"/>
        </w:rPr>
        <w:t>入职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bidi="ar-SA"/>
        </w:rPr>
        <w:t>体检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双面打印入职体检表并贴上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寸本人近期彩色照片，体检表第三页由本人如实填写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别是既往病史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体检时间：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</w:rPr>
        <w:t>20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23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年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月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日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eastAsia="zh-CN"/>
        </w:rPr>
        <w:t>周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val="en-US" w:eastAsia="zh-CN"/>
        </w:rPr>
        <w:t>五前（含周五）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费用由个人先行支付，入职后凭发票报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若有项目不达标需复检属个人自付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体检人员凭身份证和体检表参加体检，按时到达指定地点报到，严禁弄虚作假、冒名顶替；如隐瞒病史影响体检结果的，后果自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除特殊情况经招聘事业单位或其主管部门批准同意推迟检查外，若应聘人员自己放弃某一检查项目，按体检不合格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体检前一天要清淡饮食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 xml:space="preserve">勿饮酒、喝浓茶和咖啡，晚八点后禁食。 前一天要注意休息，避免过度疲劳、剧烈运动和情绪激动，以免影响体检结果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体检当天早上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禁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>食和禁饮</w:t>
      </w:r>
      <w:r>
        <w:rPr>
          <w:rFonts w:ascii="仿宋_GB2312" w:hAnsi="仿宋_GB2312" w:cs="仿宋_GB2312" w:eastAsia="仿宋_GB2312"/>
          <w:sz w:val="32"/>
          <w:szCs w:val="32"/>
        </w:rPr>
        <w:t>，抽血和需空腹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超（即肝胆胰脾）后方可进食和饮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女性经期、孕期不宜参检（如参检，应避免做尿常规、妇科检查，可把其他所有项目检查完毕后把体检表交到体检前台，在月经干净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天后在工作日的上午返回体检医院领取体检表补检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孕期应避免拍片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孕期可否免查或缓查以上项目需经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用人单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同意，否则视为放弃本次入职体检）。做妇科检查者，须先排空小便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无性生活史女性请勿做妇科阴道、宫颈检查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体检当日请着宽松轻便服装，不要穿带金属扣的内衣、不要佩戴首饰，以免影响放射检查；请勿携带及戴隐形眼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带填好并贴上照片的体检表（务必如实填写病史）、身份证原件在体检中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办理事业单位入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体检手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体检完成后，请务必及时将体检结果告知我校招聘工作人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05:00Z</dcterms:created>
  <dc:creator>微软用户</dc:creator>
  <dc:description/>
  <dc:language>en-US</dc:language>
  <cp:lastModifiedBy>风语者Grady</cp:lastModifiedBy>
  <cp:lastPrinted>2021-11-22T14:17:00Z</cp:lastPrinted>
  <dcterms:modified xsi:type="dcterms:W3CDTF">2023-02-24T07:38:0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D6B0C54A614458AB3193F7474D204B</vt:lpwstr>
  </property>
  <property fmtid="{D5CDD505-2E9C-101B-9397-08002B2CF9AE}" pid="3" name="KSOProductBuildVer">
    <vt:lpwstr>2052-11.1.0.1298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